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（株）荒木組　施工体制台帳チェックリスト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工事名　　　　　　　　　　　　　　　　　　　　　　</w:t>
      </w:r>
    </w:p>
    <w:p>
      <w:pPr>
        <w:pStyle w:val="Normal"/>
        <w:spacing w:lineRule="auto" w:line="360"/>
        <w:rPr/>
      </w:pPr>
      <w:r>
        <w:rPr>
          <w:u w:val="single"/>
        </w:rPr>
        <w:t>工　種　　　　　　　　　　　　　　　　　　　　　　</w:t>
      </w:r>
    </w:p>
    <w:p>
      <w:pPr>
        <w:pStyle w:val="Normal"/>
        <w:jc w:val="right"/>
        <w:rPr/>
      </w:pPr>
      <w:r>
        <w:rPr/>
        <w:t>　　　　　　　　　　　　　　　　　　　　　　　　　　　確認年月日　　　　年　　　月　　</w:t>
      </w:r>
      <w:r>
        <w:rPr/>
        <w:t>　日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395"/>
        <w:gridCol w:w="1134"/>
        <w:gridCol w:w="1843"/>
        <w:gridCol w:w="2233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次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書類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提出状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提出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下請業者編成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施工体制台帳・（変更届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社会保険等確認用名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主任技術者の資格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在籍証明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主任技術者顔写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作業員名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>外国人建設就労者建設現場入場届出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建設業許可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契約書（注文請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395"/>
        <w:gridCol w:w="1134"/>
        <w:gridCol w:w="1843"/>
        <w:gridCol w:w="2233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次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書類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提出状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提出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下請業者編成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施工体制台帳・（変更届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社会保険等確認用名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主任技術者の資格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在籍証明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主任技術者顔写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作業員名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>外国人建設就労者建設現場入場届出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建設業許可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契約書（注文請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395"/>
        <w:gridCol w:w="1134"/>
        <w:gridCol w:w="1843"/>
        <w:gridCol w:w="2233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次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書類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提出状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提出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下請業者編成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施工体制台帳・（変更届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社会保険等確認用名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主任技術者の資格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在籍証明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主任技術者顔写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作業員名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>外国人建設就労者建設現場入場届出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建設業許可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契約書（注文請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395"/>
        <w:gridCol w:w="1134"/>
        <w:gridCol w:w="1843"/>
        <w:gridCol w:w="2233"/>
      </w:tblGrid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次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書類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提出状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提出日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下請業者編成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施工体制台帳・（変更届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社会保険等確認用名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主任技術者の資格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在籍証明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主任技術者顔写真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18"/>
              </w:rPr>
            </w:pPr>
            <w:r>
              <w:rPr>
                <w:sz w:val="18"/>
              </w:rPr>
              <w:t>作業員名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</w:rPr>
              <w:t>外国人建設就労者建設現場入場届出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建設業許可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/>
              <w:t>契約書（注文請書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567" w:footer="992" w:bottom="1048"/>
      <w:pgNumType w:fmt="decimal"/>
      <w:formProt w:val="false"/>
      <w:titlePg/>
      <w:textDirection w:val="lrTb"/>
      <w:docGrid w:type="lines" w:linePitch="30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0T05:44:00Z</dcterms:created>
  <dc:creator>建築部</dc:creator>
  <dc:description/>
  <cp:keywords/>
  <dc:language>en-US</dc:language>
  <cp:lastModifiedBy>a</cp:lastModifiedBy>
  <cp:lastPrinted>2016-02-10T14:44:00Z</cp:lastPrinted>
  <dcterms:modified xsi:type="dcterms:W3CDTF">2021-05-04T11:59:00Z</dcterms:modified>
  <cp:revision>11</cp:revision>
  <dc:subject/>
  <dc:title>施工体制台帳の一覧表</dc:title>
</cp:coreProperties>
</file>